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32"/>
          <w:szCs w:val="32"/>
          <w:lang w:val="en-US"/>
        </w:rPr>
        <w:t xml:space="preserve">       </w:t>
      </w:r>
      <w:r>
        <w:rPr>
          <w:b/>
          <w:sz w:val="32"/>
          <w:szCs w:val="32"/>
        </w:rPr>
        <w:t xml:space="preserve">ЛЕКЦИЯ № 5,6,7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ксплутационные свойства дизельных топлив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Характеристики дизельного топлива (ГОСТ 305–82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6"/>
        <w:gridCol w:w="881"/>
        <w:gridCol w:w="881"/>
        <w:gridCol w:w="888"/>
      </w:tblGrid>
      <w:tr>
        <w:trPr/>
        <w:tc>
          <w:tcPr>
            <w:tcW w:w="6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для марок</w:t>
            </w:r>
          </w:p>
        </w:tc>
      </w:tr>
      <w:tr>
        <w:trPr/>
        <w:tc>
          <w:tcPr>
            <w:tcW w:w="6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ановое число, не мен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кционный состав: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 перегоняется при температуре, °С, не выш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% перегоняется при температуре (конец перегонки), °С, не выш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ческая вязкость при 20 ° С, мм2/с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6,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5,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4,0</w:t>
            </w:r>
          </w:p>
        </w:tc>
      </w:tr>
      <w:tr>
        <w:trPr/>
        <w:tc>
          <w:tcPr>
            <w:tcW w:w="9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застывания, ° С, не выше, для климатической зоны: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енной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й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</w:t>
            </w:r>
          </w:p>
        </w:tc>
      </w:tr>
      <w:tr>
        <w:trPr/>
        <w:tc>
          <w:tcPr>
            <w:tcW w:w="9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помутнения, ° С, не выше, для климатической зоны: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енной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й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спышки в закрытом тигле, ° С, не ниже: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пловозных и судовых дизелей и газовых турбин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зелей общего назначения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ая доля серы, %, не более, в топливе: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I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II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меркаптановой серы, %, не бол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актических смол, мг/100 см3 топлива, не бол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ность, мг КОН/100 см3 топлива, не более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ное число, г I2/100 г топлива, не бол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, %, не бол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уемость 10 %-ного остатка, %, не бол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льтруемости, не бол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при 20 ° С, кг/м3, не более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9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мечание.</w:t>
            </w:r>
            <w:r>
              <w:rPr>
                <w:i/>
                <w:iCs/>
                <w:sz w:val="20"/>
                <w:szCs w:val="20"/>
              </w:rPr>
              <w:t>Для топлив марок Л, З, А: содержание сероводорода, водорастворимых кислот и щелочей, механических примесей и воды — отсутствие, испытание на медной пластинке — выдерживают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ЛЕКЦИЯ № 5,6,7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ксплутационные свойства дизельных топлив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арактеристики дизельного экспортного топлива (ТУ 38.401-58-110–94)</w:t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73"/>
        <w:gridCol w:w="1517"/>
        <w:gridCol w:w="1526"/>
      </w:tblGrid>
      <w:tr>
        <w:trPr/>
        <w:tc>
          <w:tcPr>
            <w:tcW w:w="6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для марок</w:t>
            </w:r>
          </w:p>
        </w:tc>
      </w:tr>
      <w:tr>
        <w:trPr/>
        <w:tc>
          <w:tcPr>
            <w:tcW w:w="6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Э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ЗЭ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зельный индекс, не мене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9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кционный состав: перегоняется при температуре, °С, не выше: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%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 %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нематическая вязкость при 20 °С, мм2/с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-6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-6,0</w:t>
            </w:r>
          </w:p>
        </w:tc>
      </w:tr>
      <w:tr>
        <w:trPr/>
        <w:tc>
          <w:tcPr>
            <w:tcW w:w="9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, °С: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стывания, не выш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35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ельной фильтруемости, не выш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25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пышки в закрытом тигле, не ниж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9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ая доля серы, %, не более, в топливе: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а I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а II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е на медной пластинке</w:t>
            </w:r>
          </w:p>
        </w:tc>
        <w:tc>
          <w:tcPr>
            <w:tcW w:w="3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рживает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слотность, мг КОН/100 см3 топлива, не боле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льность, %, не боле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ксуемость 10 %-ного остатка, %, не боле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вет, ед. ЦНТ, не боле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зрачность при температуре 10 °С</w:t>
            </w:r>
          </w:p>
        </w:tc>
        <w:tc>
          <w:tcPr>
            <w:tcW w:w="3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зрачно</w:t>
            </w:r>
          </w:p>
        </w:tc>
      </w:tr>
      <w:tr>
        <w:trPr/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при 20 °С, кг/м3, не боле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04:00Z</dcterms:created>
  <dc:creator>Max</dc:creator>
  <dc:description/>
  <dc:language>en-US</dc:language>
  <cp:lastModifiedBy>Max</cp:lastModifiedBy>
  <dcterms:modified xsi:type="dcterms:W3CDTF">2005-11-06T17:06:00Z</dcterms:modified>
  <cp:revision>2</cp:revision>
  <dc:subject/>
  <dc:title/>
</cp:coreProperties>
</file>