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ё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Эксплутацион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. Виды топлива и нефтепродуктов. Основное сырье для получения топлива и масел и методы их пол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ая литература   [1], [2], [4], [7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химическом составе неф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е воздействие оказывают сернистые соеди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основные способы перегонки неф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прямая перегонка нефт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термический и каталитический крекинг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гидрокрекинг и каталитический риформинг.</w:t>
      </w:r>
    </w:p>
    <w:p>
      <w:pPr>
        <w:pStyle w:val="Normal"/>
        <w:tabs>
          <w:tab w:val="clear" w:pos="708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2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лутационные свойства и использование автомобильных бенз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ая литература   [4], [7], [9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1.  Какие предъявляются требования к качеству бензин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2.  Какие свойства и показатели бензина влияют на смесеобразование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3. Что такое нормальное, детонационное и калильное сгорание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 xml:space="preserve">4.  Что такое детонационная стойкость бензинов и какие существуют 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ы определения октанового числ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5.  Расскажите о способах повышения детонационной стойкости бензинов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6.  Расскажите о способности бензина образовывать отложения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7.  Расскажите о коррозионных свойствах бензин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8.  Как маркируются бензины</w:t>
      </w:r>
    </w:p>
    <w:p>
      <w:pPr>
        <w:pStyle w:val="Normal"/>
        <w:tabs>
          <w:tab w:val="clear" w:pos="708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3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лутационные свойства и использование дизельных топл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ая литература   [4], [7], [11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1.  Какие предъявляются требования к ДТ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2.  Расскажите о свойствах и параметрах ДТ, влияющих на подачу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 xml:space="preserve">3.  Расскажите о свойствах и параметрах ДТ, влияющих на  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есеобразование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4.  Как оценивается способность ДТ к самовоспламенению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5.  Расскажите о способах повышения цетанового числ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6.  Что входит в маркировку ДТ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4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тационные свойства и использование газообразных топлив. Твердое топливо и альтернативные виды топли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ая литература   [4], [3], [7], [5]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1.  Перечислите виды альтернативных топлив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2.  Расскажите о составе и свойствах сжиженного нефтяного газ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3.  Расскажите о составе и свойствах сжатого газ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4.  Что такое газоконденсатное топливо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5.  Что такое метанол и этанол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6.  Каковы перспективы использования водорода в качестве топлива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5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Эксплутационные свойства и масла для двигателей и трансмиссии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сновная литература   [4], [7], [6],[9]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Назовите марки смазок общего назначения, универсальных и специализированных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азок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.  Расскажите об условиях работы трансмиссионных масел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3.  Какие требования предъявляются к трансмиссионным маслам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4.  Как классифицируются трансмиссионные масла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5.  Расскажите об условиях работы гидравлических масел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6.  Какие требования предъявляются к гидравлическим маслам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7.  Расскажите о классификации гидравлических масел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6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ксплутационных свойств смазочных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   [1], [4], [7], [10], [11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1.  Как получают пластичные смазки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.  Перечислите эксплуатационные свойства пластичных смазок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3.  Что такое температура каплепадения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4.  Что понимают под пенетрацией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5.  Расскажите о значении вязкости смазки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6.  Как классифицируются пластичные смазки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7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ые жидкости для охлаждения двигателей внутреннего сго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литература   [4], [7]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1.   Какие требования предъявляются к охлаждающим жидкостям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.   Назовите особенности антифри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лияет содержание воды в смеси с этиленгликолем на температуру замерзания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8:00Z</dcterms:created>
  <dc:creator>Iko</dc:creator>
  <dc:description/>
  <dc:language>en-US</dc:language>
  <cp:lastModifiedBy>Iko</cp:lastModifiedBy>
  <dcterms:modified xsi:type="dcterms:W3CDTF">2018-04-24T09:02:00Z</dcterms:modified>
  <cp:revision>1</cp:revision>
  <dc:subject/>
  <dc:title>Вопросы к зачёту</dc:title>
</cp:coreProperties>
</file>